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ъяснения к порядку заполнения отчетности об итогах коллективно-договорной кампании за 2015 год по формам КДК-2, КДКО, аналитической информац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цифровой формы Отч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ы отчета КДК-2 и КДКО подготовлены для автоматизированной обработки результатов, в связи с чем необходимо в обязательном порядке выполнять определенные треб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ля заполнения и отправки используется только файл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олученный в рассыл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олняются только те поля, в которые устанавливается курсор (управление перемещением курсора по полям таблицы осуществляется клавишей «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»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ячейки таблицы вводятся только цифровые значения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мать защиту лис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авлять или убирать ячейки, строки, столбц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Изменять формат файла (переводить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er</w:t>
      </w:r>
      <w:r>
        <w:rPr>
          <w:sz w:val="28"/>
          <w:szCs w:val="28"/>
        </w:rPr>
        <w:t xml:space="preserve"> и друг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олненная в электронном виде форма сохраняется и направляется в ЦС Профсоюза только по электронной почте (отсылка формы на печатных носителях или факсом  не требу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ем Ваше внимание на то, что красного слова «ПРОВЕРЬТЕ» в правильно заполненной форме быть не должно. Если справа напротив строки высвечивается надпись «ПРОВЕРЬТЕ», следовательно, не заполнены все обязательные для заполнения ячейки. В данном случае отчет не может быть принят к зачету и будет возвращен на доработ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обращаем Ваше внимание на то, что итоговые данные по анализируемым показателям формы КДК-2 (классификация образовательных организаций по формам собственности) и формы КДКО (классификация по типам образовательных организаций) не должны противоречить друг другу и аналогичным данным, представленным в годовом статистическом отчете региональной (межрегиональной) организации Профсоюза по форме 1-С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ДК-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за подписью руководителя региональной (межрегиональной) организации Профсоюза предоставляются не позднее 15 февраля года, следующего за отчетным, в ЦС Общероссийского Профсоюза образования и в территориальное объединение организаций Профсоюзов.</w:t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АЕМ ВАШЕ ВНИМАНИЕ на то, что в отчете формы КДК-2 первичные профсоюзные организации обучающихся организаций высшего образования и профессиональных образовательных организаций (ранее именовавшиеся «учреждения НПО и СПО»), численность обучающихся - членов Профсоюза </w:t>
      </w:r>
      <w:r>
        <w:rPr>
          <w:b/>
          <w:sz w:val="28"/>
          <w:szCs w:val="28"/>
          <w:u w:val="single"/>
        </w:rPr>
        <w:t>не учитываются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троки № 01-02 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только первичные профсоюзные организации работающих.  По организациям высшего образования и профессиональным образовательным организациям учитываются только первичные профсоюзные организации работающих, а также объединенные с обучающимися первичные профсоюзные организации.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самостоятельные организации обучающихс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и № 04-08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все заключенные (действующие, продленные) коллективные договоры, в том числе заключенные (действующие, продленные) в филиалах организации, ее представительствах и иных обособленных структурных подразделениях. Учету подлежат коллективные договоры, заключенные (действующие, продленные) между работодателем и первичной профсоюзной организацией работников (включая коллективные договоры, заключенные (действующие, продленные) «объединенными» с обучающимися первичными профсоюзными организациями в организациях высшего образования и профессиональных образовательных организациях.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договоры (соглашения), заключенные между самостоятельными профсоюзными организациями обучающихся и администрацией организаций высшего образования и профессиональных образовательных организаций, а также  коллективные договоры, заключенные между администрацией образовательной организации и «иными» представителями работников (не первичной профсоюзной организацией). Если в региональной (межрегиональной) организации Профсоюза есть информация о наличии таких коллективных договоров и причинах их заключения просим предоставлять данную информацию в аналитической записке к отчету по коллективно-договорной кампани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9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образовательных организаций, в которых действуют профсоюзные организации (независимо от наличия коллективного договора в образовательной организации). 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обучающихся организаций высшего образования и профессиональных образовательных организац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9.1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всех работников образовательных организаций, в которых заключен коллективный договор между работодателем и первичной профсоюзной организацией работнико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численность работников – членов Профсоюза. По организациям высшего образования и профессиональным образовательным организациям численность студентов – членов Профсоюза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(в том числе и по объединенным с обучающимся первичным профсоюзным организация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0.1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только численность работников–членов Профсоюза образовательных организаций, в которых заключен коллективный договор между работодателем и первичной профсоюзной организацией работников.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работники, не являющиеся членами Профсоюза, а также обучающиеся независимо от их членства в Профсоюзе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1.2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ываются</w:t>
      </w:r>
      <w:r>
        <w:rPr>
          <w:sz w:val="28"/>
          <w:szCs w:val="28"/>
        </w:rPr>
        <w:t xml:space="preserve"> региональные отраслевые соглашения, заключенные между региональной организацией Профсоюза и органом государственной власти субъекта РФ, осуществляющим управление в сфере образования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1.3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ются</w:t>
      </w:r>
      <w:r>
        <w:rPr>
          <w:sz w:val="28"/>
          <w:szCs w:val="28"/>
        </w:rPr>
        <w:t xml:space="preserve"> территориальные отраслевые соглашения, заключенные между местными организациями Профсоюза и органами местного самоуправления, осуществляющими управление в сфере образ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1.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ываются</w:t>
      </w:r>
      <w:r>
        <w:rPr>
          <w:sz w:val="28"/>
          <w:szCs w:val="28"/>
        </w:rPr>
        <w:t xml:space="preserve"> «иные» соглашения, заключенные Сторонами на региональном уровне социального партнерства по отдельным направлениям регулирования социально-трудовых и иных, непосредственно связанными с ними отношений, в частности, заключенные с органами законодательной, исполнительной власти субъекта РФ, правоохранительными органами и т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ДКО (по типам образовательных организаций)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Сведения по форме КДКО за подписью руководителя региональной (межрегиональной) организации профсоюза предоставляются не позднее 15 февраля года, следующего за отчетным, в  ЦС Профсоюза работников образования и науки РФ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0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только первичные профсоюзные организации работающих, а по организациям высшего образования и профессиональным образовательным организациям учитываются как первичные профсоюзные организации работающих, так и объединенные с обучающимися первичные профсоюзные организации.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самостоятельные организации обучаю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аше внимание, что сведения, указанные в данной строке  в разрезе типов образовательных организаций, не должны противоречить соответствующим данным, представленным в п.п. 2.1.2. – 2.1.9 годового статистического отчета региональной (межрегиональной) организации Профсоюза формы 1-СП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ичные профсоюзные организации организаций высшего образования и самостоятельные первичные профсоюзные организации в обособленных структурных подразделениях организаций высшего образования, представленные в форме 1-СП отдельными пунктами 2.1.4 и 2.1.4.1, в форме КДКО учитываются совокупным значением в столбце 4 данной строки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вое значение строки 01 формы КДКО должно быть меньше итогового значения, указанного в п. 2.1 формы 1-СП  «Общее количество первичных профсоюзных организаций» на   количество самостоятельных профсоюзных организаций обучающихся в организациях высшего образования и профессиональных образовательных организациях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а № 02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только первичные профсоюзные организации работающих, а по  организациям высшего образования и профессиональным образовательным организациям также объединенные с обучающимися  первичные профсоюзные организации, в которых заключен (продлен, действует) коллективный договор между работодателем и первичной профсоюзной организацией работников. Также учету в данной строке подлежат первичные профсоюзные организации работников  в филиалах, представительствах и иных обособленных структурных подразделениях образовательных организаций, не заключающие самостоятельно коллективный договор, но на которых распространяется действие коллективного договора, заключенного в образовательной организ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2.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только первичные профсоюзные организации работающих, а по  организациям высшего образования и профессиональным образовательным организациям - также объединенные с обучающимися  первичные профсоюзные организации, с учетом самостоятельных первичных профсоюзных организаций работников  в филиалах, представительствах и иных обособленных структурных подразделениях образовательных организаций, в которых не заключен коллективный договор между работодателем и первичной профсоюзной организацией работников и не распространяется действие иных коллективных договоров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аем Ваше внимание, что сумма строк 02 «Количество первичных профсоюзных организаций, в которых заключен коллективных договор (распространяется действие иных коллективных договоров)» и 02.1 «Количество первичных профсоюзных организаций, в которых не заключен коллективных договор (не распространяется действие иных коллективных договоров)» должна быть равна строке 01 «Количество первичных профсоюзных организаций, входящих в региональный (межрегиональный) профсоюз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3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списочная численность работников всех образовательных организаций (независимо от наличия в них профсоюзной организации), в которых не заключен коллективный договор, не распространяется действие иных коллективных договоров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03.1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итывается</w:t>
      </w:r>
      <w:r>
        <w:rPr>
          <w:sz w:val="28"/>
          <w:szCs w:val="28"/>
        </w:rPr>
        <w:t xml:space="preserve"> численность членов Профсоюза образовательных организаций, в которых не заключен коллективный договор, не распространяется действие иных коллективных договоров. 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Строки № 05-09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ат</w:t>
      </w:r>
      <w:r>
        <w:rPr>
          <w:sz w:val="28"/>
          <w:szCs w:val="28"/>
        </w:rPr>
        <w:t xml:space="preserve"> все заключенные (действующие, продленные) коллективные договоры между работодателем и первичной профсоюзной организацией работников, включая коллективные договоры, заключенные (действующие, продленные) объединенными с обучающимися первичными профсоюзными организациями в организациях высшего образования и профессиональных образовательных организациях, в том числе заключенные (действующие, продленные) в филиалах организации, ее представительствах и иных обособленных структурных подразделениях.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договоры (соглашения), заключенные между самостоятельными профсоюзными организациями обучающихся и администрацией организаций высшего образования и  профессиональных образовательных организаций. Также </w:t>
      </w:r>
      <w:r>
        <w:rPr>
          <w:sz w:val="28"/>
          <w:szCs w:val="28"/>
          <w:u w:val="single"/>
        </w:rPr>
        <w:t>не учитываются</w:t>
      </w:r>
      <w:r>
        <w:rPr>
          <w:sz w:val="28"/>
          <w:szCs w:val="28"/>
        </w:rPr>
        <w:t xml:space="preserve"> коллективные договоры, заключенные между администрацией образовательной организации  и «иными» представителями работников (не первичной профсоюзной организацией). Если в региональной (межрегиональной) организации Профсоюза есть информация о наличии таких коллективных договоров и причинах их заключения, просим предоставлять данную информацию в аналитической записке к отчету по колдоговорной кампани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1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казывается</w:t>
      </w:r>
      <w:r>
        <w:rPr>
          <w:sz w:val="28"/>
          <w:szCs w:val="28"/>
        </w:rPr>
        <w:t xml:space="preserve"> количество коллективных договоров, прошедших уведомительную регистрацию в органе по труду, в соответствии с требованием ст. 50 ТК РФ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общее количество государственных и муниципальных образовательных организаций системы Минобрнауки РФ и организаций категории «другие», находящихся на территории субъекта Р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аше внимание,  что в столбце 4 данной строки «Образовательные организации высшего образования» учитываются только самостоятельные вузы (без филиалов, обособленных структурных подразделений). В столбце 6 данной строки «Профессиональные образовательные организации» учитываются организаций ранее именовавшиеся «учреждения СПО и НПО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указанные в данной строке в разрезе типов образовательных организаций не должны противоречить соответствующим данным, представленным  в п.п. 1.1.1. – 1.1.7 формы 1-СП, кроме сведений, представленных в столбце 13 формы КДКО «Организации категории «другие» (в разделе 1 отчета 1-СП данная информация не запрашивается). 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овое значение строки 13 формы КДКО должно быть больше итогового значения количества образовательных организаций п. 1.1. формы 1-СП на количество организаций категории «другие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3.1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списочная численность работников государственных и муниципальных образовательных организаций системы Минобрнауки РФ и организаций категории «другие», находящихся на территории субъекта РФ.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обучающихся организаций высшего образования и профессиональных образовательных организаци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количество всех организаций на территории субъекта РФ (не только образовательных),  в которых имеется хотя бы один член Общероссийского Профсоюза образования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Обращаем Ваше внимание, что сведения, указанные в данной строке не должны противоречить соответствующим данным, представленным в п.п. 1.2.1. – 1.2.8 в разрезе типов организаций и по итоговому значению в п. 1.2 формы 1-СП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4.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списочная численность работников организаций, в которых есть члены Профсоюза (т.е. численность работников организаций, указанных в строке 14). Численность обучающихся организаций высшего образования и профессиональных образовательных организаций не учитывается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Обращаем Ваше внимание, что сведения, указанные в данной строке не должны противоречить соответствующим данным, представленным в п.п. 1.2.1 – 1.2.8 в разрезе типов организаций и по итоговому значению в п. 1.3 формы 1-СП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4.2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списочная численность  работников только тех организаций, указанных в строке 14, в которых заключен коллективный договор, распространяется действие иных коллективных договоров.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работников организаций, имеющих первичную профсоюзную организацию, не заключившую коллективный договор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численность работников–членов Профсоюза.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обучающихся – членов Профсоюза.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Обращаем Ваше внимание, что сведения, указанные в данной строке не должны противоречить соответствующим данным, представленным п.п. 2.1.2 – 2.1.9  в разрезе типов образовательных организаций и по итоговому показателю в п.п. 2.2.1 формы 1-СП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ка № 15.1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ету подлежит</w:t>
      </w:r>
      <w:r>
        <w:rPr>
          <w:sz w:val="28"/>
          <w:szCs w:val="28"/>
        </w:rPr>
        <w:t xml:space="preserve"> численность работников–членов Профсоюза образовательных организаций, в которых заключен коллективный договор, распространяется действие иных коллективных договоров. </w:t>
      </w:r>
      <w:r>
        <w:rPr>
          <w:sz w:val="28"/>
          <w:szCs w:val="28"/>
          <w:u w:val="single"/>
        </w:rPr>
        <w:t>Не учитывается</w:t>
      </w:r>
      <w:r>
        <w:rPr>
          <w:sz w:val="28"/>
          <w:szCs w:val="28"/>
        </w:rPr>
        <w:t xml:space="preserve"> численность работников-членов Профсоюза образовательных организаций, в которых не заключен коллективный договор, не распространяется действие иных коллективных договоров.</w:t>
      </w:r>
    </w:p>
    <w:p>
      <w:pPr>
        <w:pStyle w:val="Normal"/>
        <w:spacing w:before="0" w:after="240"/>
        <w:ind w:firstLine="708"/>
        <w:jc w:val="both"/>
        <w:rPr/>
      </w:pPr>
      <w:r>
        <w:rPr>
          <w:b/>
          <w:sz w:val="28"/>
          <w:szCs w:val="28"/>
          <w:u w:val="single"/>
        </w:rPr>
        <w:t>Строки № 0.4, 10, 10.1, 10.2, 12, 16-21</w:t>
      </w:r>
      <w:r>
        <w:rPr>
          <w:sz w:val="28"/>
          <w:szCs w:val="28"/>
        </w:rPr>
        <w:t xml:space="preserve"> считаются автоматически с помощью формул, закрепленных за соответствующими ячейками формы КДКО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Аналитическая записка к отчету по коллективно-договорной кампании за отчетн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месте с формами КДК-2 и КДКО региональная (межрегиональная) организация Профсоюза предоставляет развернутую информацию об итогах коллективно-договорной кампании в отчетном году и о ходе выполнения соглашений и коллективных догов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тическая информация предоставляется в произвольной форме, в том числе включая следующие данные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оценке эффективности социального партнерства в регионе в отчетном году по основным направлениям деятельности;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заимодействие с социальными партнерами в решении задач модернизации сферы образования и развития кадрового потенциала образовательных организаций;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ю о порядке и формах осуществления контроля за выполнением обязательств, принятых Сторонами в рамках региональных и территориальных соглашений, коллективных договор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выполнения отраслевого регионального соглашения за отчетный год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ое и методическое сопровождение региональной организацией Профсоюза коллективно-договорной кампании на территориальном и локальном уровнях социального партнер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провождение коллективно-договорной кампан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облемах, возникающих при проведении коллективно-договорной кампании;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нализ причин отсутствия в части муниципальных образований заключенных территориальных отраслевых соглашений (при наличии подобных случаев) и коллективных договоров в образовательных организациях, имеющих первичные профсоюзные организации работни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иоритетных направлениях работы в рамках социального партнерства на предстоящий период;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ложения по развитию социального партнерства.</w:t>
      </w:r>
    </w:p>
    <w:p>
      <w:pPr>
        <w:pStyle w:val="Normal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680" w:gutter="0" w:header="0" w:top="397" w:footer="283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26:00Z</dcterms:created>
  <dc:creator>zhilina</dc:creator>
  <dc:description/>
  <cp:keywords/>
  <dc:language>en-US</dc:language>
  <cp:lastModifiedBy>Ялина</cp:lastModifiedBy>
  <cp:lastPrinted>2015-11-19T15:22:00Z</cp:lastPrinted>
  <dcterms:modified xsi:type="dcterms:W3CDTF">2015-11-19T12:59:00Z</dcterms:modified>
  <cp:revision>88</cp:revision>
  <dc:subject/>
  <dc:title/>
</cp:coreProperties>
</file>